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Объездная, № 17 в квартале 166                                       и расположенных на нем объектов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)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316:2 площадью 2436 кв.м по улице Объездная, № 17 в квартале 166                                     и расположенных на нем объектов капитального строительства – 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8-07T07:26:00Z</dcterms:modified>
  <cp:revision>51</cp:revision>
  <dc:subject/>
  <dc:title>Приложение 3</dc:title>
</cp:coreProperties>
</file>